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460"/>
        <w:gridCol w:w="26"/>
      </w:tblGrid>
      <w:tr>
        <w:trPr>
          <w:trHeight w:val="806" w:hRule="atLeast"/>
          <w:cantSplit w:val="true"/>
        </w:trPr>
        <w:tc>
          <w:tcPr>
            <w:tcW w:w="9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РРИТОРИАЛЬНАЯ ИЗБИРАТЕЛЬ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ПЛЫГИН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ПЕЦ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tbl>
            <w:tblPr>
              <w:tblW w:w="93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11"/>
              <w:gridCol w:w="5175"/>
            </w:tblGrid>
            <w:tr>
              <w:trPr/>
              <w:tc>
                <w:tcPr>
                  <w:tcW w:w="42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«19» февраля  2026 года</w:t>
                  </w:r>
                </w:p>
              </w:tc>
              <w:tc>
                <w:tcPr>
                  <w:tcW w:w="5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/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 Чаплыгин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240" w:before="0" w:after="0"/>
              <w:ind w:right="-1"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 полномочиях по составлению протоколов 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 административных правонарушениях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аплыгинского округ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ить:</w:t>
      </w:r>
    </w:p>
    <w:p>
      <w:pPr>
        <w:pStyle w:val="1415"/>
        <w:spacing w:lineRule="auto" w:line="240"/>
        <w:ind w:hanging="0"/>
        <w:rPr>
          <w:szCs w:val="28"/>
        </w:rPr>
      </w:pPr>
      <w:r>
        <w:rPr>
          <w:szCs w:val="28"/>
        </w:rPr>
        <w:t xml:space="preserve">Андрееву Динару Николаевну – председателя ТИК Чаплыгинского округа, Яковлеву Наталью Ивановну – заместителя председателя ТИК Чаплыгинского округа, Гаухину Ольгу Алексеевну – секретаря ТИК Чаплыгинского округа, Щипулину Елену Николаевну - члена ТИК Чаплыгинского округа с правом решающего голоса, Погонину Ирину Петровну - члена ТИК Чаплыгинского округа с правом решающего голоса </w:t>
      </w:r>
      <w:r>
        <w:rPr>
          <w:bCs/>
          <w:szCs w:val="28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ризнать утратившими силу постановления территориальной избирательной комиссии Чаплыгинского района от 15 января 2020 года № 2/13 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ПРЕДСЕДАТЕЛЬ ТЕРРИТОРИАЛЬНОЙ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Д.Н. АНДРЕЕВ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ЧАПЛЫГИНСКОГО ОКРУГА</w:t>
        <w:tab/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7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КРЕТАРЬ ТЕРРИТОРИАЛЬНОЙ                                                          О.А. ГАУХИН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ИЗБИРАТЕЛЬ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ЧАПЛЫГИНСКОГО ОКРУГА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6:52:00Z</dcterms:created>
  <dc:creator>Мелехина</dc:creator>
  <dc:description/>
  <cp:keywords/>
  <dc:language>en-US</dc:language>
  <cp:lastModifiedBy>Андреева Динара Николаевна</cp:lastModifiedBy>
  <cp:lastPrinted>2026-02-19T14:54:00Z</cp:lastPrinted>
  <dcterms:modified xsi:type="dcterms:W3CDTF">2026-02-19T11:54:00Z</dcterms:modified>
  <cp:revision>6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